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湖州市宣传文化优秀创新团队申报附件材料目录参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一、团队带头人证明材料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身份证或护照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学历学位证书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专业技术职称证书或证明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与用人单位签订的工作合同，刚性引进的还需提供在湖缴纳个人所得税、社保证明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工作经历任职的证明材料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申请书中列举的所主持或参加的主要项目、专利申请书或授权书、奖励证书、代表性论文等证明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二、团队核心成员证明材料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身份证或护照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学历学位证书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专业技术职称证书或证明复印件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与用人单位签订的工作合同，刚性引进的还需提供在湖缴纳个人所得税、社保证明；（引进方式为“团队引进”时提供）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工作经历任职的证明材料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申请书中列举的所主持或参加的主要项目、专利申请书或授权书、奖励证书、代表性论文等证明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三、团队组建以来稳定的合作情况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0:00Z</dcterms:created>
  <dc:creator>微软用户</dc:creator>
  <dc:description/>
  <cp:keywords/>
  <dc:language>en-US</dc:language>
  <cp:lastModifiedBy>微软用户</cp:lastModifiedBy>
  <dcterms:modified xsi:type="dcterms:W3CDTF">2018-08-29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